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hanging="0"/>
        <w:rPr/>
      </w:pPr>
      <w:r>
        <w:rPr/>
        <w:t xml:space="preserve"> </w:t>
      </w:r>
      <w:r>
        <w:rPr/>
        <w:t>HOJA DE AUTOLIQUIDACIÓN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9430" w:type="dxa"/>
        <w:jc w:val="left"/>
        <w:tblInd w:w="-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712"/>
        <w:gridCol w:w="1508"/>
        <w:gridCol w:w="540"/>
        <w:gridCol w:w="1620"/>
      </w:tblGrid>
      <w:tr>
        <w:trPr>
          <w:cantSplit w:val="true"/>
        </w:trPr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ind w:left="0" w:hanging="0"/>
              <w:rPr/>
            </w:pPr>
            <w:r>
              <w:rPr/>
              <w:t>ENTIDAD EJECUTANTE:</w:t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ción Social: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: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: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: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: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ind w:left="0" w:hanging="0"/>
              <w:rPr/>
            </w:pPr>
            <w:r>
              <w:rPr/>
              <w:t>REPRESENTANTE LEGAL: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F:</w:t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ind w:left="0" w:hanging="0"/>
              <w:rPr/>
            </w:pPr>
            <w:r>
              <w:rPr/>
              <w:t>DATOS DEL PROYECTO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 proyecto: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ción: 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Heading5"/>
        <w:pBdr>
          <w:top w:val="nil"/>
          <w:left w:val="nil"/>
          <w:bottom w:val="nil"/>
          <w:right w:val="nil"/>
        </w:pBdr>
        <w:ind w:left="-540" w:hanging="0"/>
        <w:rPr/>
      </w:pPr>
      <w:r>
        <w:rPr/>
        <w:t>DETALLE DE COSTES</w:t>
      </w:r>
    </w:p>
    <w:tbl>
      <w:tblPr>
        <w:tblW w:w="9452" w:type="dxa"/>
        <w:jc w:val="left"/>
        <w:tblInd w:w="-6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1"/>
        <w:gridCol w:w="2188"/>
        <w:gridCol w:w="1973"/>
      </w:tblGrid>
      <w:tr>
        <w:trPr>
          <w:trHeight w:val="462" w:hRule="atLeast"/>
        </w:trPr>
        <w:tc>
          <w:tcPr>
            <w:tcW w:w="5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Heading1"/>
              <w:ind w:left="220" w:hanging="0"/>
              <w:rPr/>
            </w:pPr>
            <w:r>
              <w:rPr/>
              <w:t>Concepto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5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upuesto Total Aprobado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st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utables</w:t>
            </w:r>
          </w:p>
        </w:tc>
      </w:tr>
      <w:tr>
        <w:trPr>
          <w:trHeight w:val="90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 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5" w:hanging="0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</w:rPr>
              <w:t>(A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(B)</w:t>
            </w:r>
          </w:p>
        </w:tc>
      </w:tr>
      <w:tr>
        <w:trPr>
          <w:trHeight w:val="332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ind w:left="220" w:hanging="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A.- RETRIBUCIÓN DEL PERSONAL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ind w:left="220" w:hanging="0"/>
              <w:rPr>
                <w:rFonts w:eastAsia="Arial Unicode MS"/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B.- EQUIPOS  INFORMATICOS Y MEDIOS TÉCNICOS DIRECTAMENTE EMPLEADOS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220" w:firstLine="3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1.- Propios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220" w:firstLine="3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2.- Externos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- ADQUISICIÓN DE MATERIAL DE APOYO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-  COSTE DE LOCALES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220" w:firstLine="3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1.-Uso propio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220" w:firstLine="3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2.- Arrendados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.- GASTOS DIRECTAMENTE RELACIONADOS....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firstLine="73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.1.-De carácter general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firstLine="73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.2.-Dietas y desplazamientos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firstLine="73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.3.- Subcontratación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UBTOTAL  = A+B+C+D+E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.-  OTROS COSTES (5%* SUBTOTAL)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5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520"/>
        <w:gridCol w:w="2340"/>
        <w:gridCol w:w="2160"/>
      </w:tblGrid>
      <w:tr>
        <w:trPr>
          <w:cantSplit w:val="true"/>
        </w:trPr>
        <w:tc>
          <w:tcPr>
            <w:tcW w:w="936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/>
              <w:t>AUTOLIQUIDACIÓN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icipo percibi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(A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stes imputables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(B)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cia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(C)=(A)-(B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obr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volver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jc w:val="both"/>
        <w:rPr/>
      </w:pPr>
      <w:r>
        <w:rPr/>
        <w:t xml:space="preserve">NOTA: </w:t>
      </w:r>
    </w:p>
    <w:p>
      <w:pPr>
        <w:pStyle w:val="TextBodyIndent"/>
        <w:jc w:val="both"/>
        <w:rPr/>
      </w:pPr>
      <w:r>
        <w:rPr/>
        <w:t>En caso de que el importe resultante de la autoliquidación sea a devolver se ingresará su importe en la cuenta que la Fundación tiene abierta en BBVA Oficina Institucional, cuyo C.C.C. es 0182-2370-44-0201505494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1115</wp:posOffset>
                </wp:positionV>
                <wp:extent cx="5943600" cy="1943100"/>
                <wp:effectExtent l="5080" t="5080" r="5715" b="4686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43280"/>
                        </a:xfrm>
                        <a:prstGeom prst="flowChartProcess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._______________________________________________________, con NIF______________, representante legal de la entidad _____________________________________________________________ y responsable del proyecto ____________________________________________________________________________________________________________________________________________________________________________________,  CERTIFICA que el coste derivado del desarrollo de la acción financiada por la Fundación Para la Prevención de Riesgos Laborales, conforme a los criterios de imputación indicados en la Guía , han sido los que se detallan en esta autoliquidació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irmado (Nombre y apellidos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ello de la Ent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-27pt;margin-top:2.45pt;width:467.95pt;height:15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._______________________________________________________, con NIF______________, representante legal de la entidad _____________________________________________________________ y responsable del proyecto ____________________________________________________________________________________________________________________________________________________________________________________,  CERTIFICA que el coste derivado del desarrollo de la acción financiada por la Fundación Para la Prevención de Riesgos Laborales, conforme a los criterios de imputación indicados en la Guía , han sido los que se detallan en esta autoliquidació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irmado (Nombre y apellidos)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ello de la Entidad</w:t>
                      </w:r>
                    </w:p>
                  </w:txbxContent>
                </v:textbox>
                <v:fill o:detectmouseclick="t" type="solid" color2="#3f3f3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right"/>
      <w:rPr>
        <w:b/>
        <w:b/>
        <w:bCs/>
        <w:sz w:val="20"/>
      </w:rPr>
    </w:pPr>
    <w:r>
      <w:rPr>
        <w:b/>
        <w:bCs/>
        <w:sz w:val="20"/>
      </w:rPr>
      <w:t>CONVOCATORIA-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endrá como límite máximo la cuantía de la ayuda aprobada por el Patrona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0" w:hanging="0"/>
      <w:jc w:val="center"/>
      <w:outlineLvl w:val="0"/>
    </w:pPr>
    <w:rPr>
      <w:rFonts w:ascii="Arial" w:hAnsi="Arial" w:cs="Arial"/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14" w:color="000000"/>
      </w:pBdr>
      <w:ind w:left="-54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0" w:hanging="0"/>
      <w:outlineLvl w:val="6"/>
    </w:pPr>
    <w:rPr>
      <w:rFonts w:ascii="Arial" w:hAnsi="Arial" w:cs="Arial"/>
      <w:b/>
      <w:bCs/>
      <w:sz w:val="16"/>
      <w:szCs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NDACION">
    <w:name w:val="FUNDACION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Comic Sans MS" w:hAnsi="Comic Sans MS" w:cs="Arial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4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11:00Z</dcterms:created>
  <dc:creator>invitado</dc:creator>
  <dc:description/>
  <cp:keywords/>
  <dc:language>en-US</dc:language>
  <cp:lastModifiedBy>Preferred Customer</cp:lastModifiedBy>
  <cp:lastPrinted>2005-01-24T18:40:00Z</cp:lastPrinted>
  <dcterms:modified xsi:type="dcterms:W3CDTF">2008-06-05T10:11:00Z</dcterms:modified>
  <cp:revision>2</cp:revision>
  <dc:subject/>
  <dc:title>AUTOLIQUIDACIÓN</dc:title>
</cp:coreProperties>
</file>